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штатные нормативы Центра медико-социальной поддержки беременных женщин, оказавш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удной жизненной ситуации*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4951"/>
        <w:gridCol w:w="3610"/>
      </w:tblGrid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Центра – врач-акушер-гинеколог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-психотерапевт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сихолог (медицинский психолог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сихол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елефона доверия)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социальной работе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ист </w:t>
            </w:r>
          </w:p>
        </w:tc>
        <w:tc>
          <w:tcPr>
            <w:tcW w:w="3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bCs/>
          <w:sz w:val="28"/>
          <w:szCs w:val="28"/>
        </w:rPr>
        <w:t>Нормативы не распространяются на медицинские организации частной системы здравоохран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49:00Z</dcterms:created>
  <dc:creator>GusevaEV</dc:creator>
  <dc:description/>
  <cp:keywords/>
  <dc:language>en-US</dc:language>
  <cp:lastModifiedBy>KrylovetskayaSV</cp:lastModifiedBy>
  <dcterms:modified xsi:type="dcterms:W3CDTF">2013-02-08T12:00:00Z</dcterms:modified>
  <cp:revision>10</cp:revision>
  <dc:subject/>
  <dc:title/>
</cp:coreProperties>
</file>